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s-ES"/>
        </w:rPr>
      </w:pPr>
      <w:r>
        <w:rPr>
          <w:rFonts w:eastAsia="Times New Roman" w:cs="Times New Roman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ARQUITECTO TECNICO                                                           Madrid 20 de Abril de 1999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Luis-Mauro Barriuso Ruiz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c/ San Francisco de Sales 11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Madrid 28.003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Tel. 91 5.44.24.34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Conformados FACM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VENTA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Tel. 94.3.59.43.34/5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Fax 94.3.59.18.68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Según conversación telefonica mantenida con ustedes el dia 19/04/99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Les adjunto planos de la pieza A , B y C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Solicito su oferta al mejor precio para fabricar  2.100 ud. de cada una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Atentament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>Luis-Mauro Barriuso Ru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